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6547300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53640851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347383685"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07022426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26460434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15700343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42494892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43000205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718056168"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79535551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70791208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65741215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27073317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368069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63142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